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065918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98205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74169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